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1424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507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50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2590" cy="1011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2058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320" cy="3266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320" cy="1389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56521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65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320" cy="1815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9415" cy="16960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600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28016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20408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860" cy="2686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320" cy="29927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17411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320" cy="2974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9886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8204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320" cy="42602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26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2095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860" cy="12109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5523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55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13957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860" cy="36722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67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2590" cy="16192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2590" cy="13722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320" cy="16497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6907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69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4:37:00Z</dcterms:created>
  <dc:creator>C363966</dc:creator>
  <dc:description/>
  <cp:keywords/>
  <dc:language>en-US</dc:language>
  <cp:lastModifiedBy>C363966</cp:lastModifiedBy>
  <dcterms:modified xsi:type="dcterms:W3CDTF">2013-09-13T14:50:00Z</dcterms:modified>
  <cp:revision>1</cp:revision>
  <dc:subject/>
  <dc:title>  </dc:title>
</cp:coreProperties>
</file>